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Ъ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ИЗПЪЛНЕНИТЕ УСЛУГИ, КОИТО СА ЕДНАКВИ ИЛИ СХОДНИ С ПРЕДМЕТА НА ПОРЪЧКАТА ЗА ПОСЛЕДНИТЕ 3 ГОДИ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: ......................................................................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</w:t>
      </w:r>
      <w:r>
        <w:rPr>
          <w:rFonts w:eastAsia="Times New Roman" w:cs="Times New Roman" w:ascii="Times New Roman" w:hAnsi="Times New Roman"/>
          <w:sz w:val="24"/>
          <w:szCs w:val="20"/>
        </w:rPr>
        <w:t>за определяне на изпълнител чрез „Избор с публична покана“ по чл. 50, ал. 1 от ЗУСЕФСУ и ПМС №160/01.07.2016 г. с предмет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“Подготовка и организиране на </w:t>
      </w:r>
      <w:r>
        <w:rPr>
          <w:rFonts w:cs="Times New Roman" w:ascii="Times New Roman" w:hAnsi="Times New Roman"/>
          <w:b/>
          <w:sz w:val="24"/>
          <w:szCs w:val="24"/>
        </w:rPr>
        <w:t>среща по прое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събития за разпространение на информация, семинар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аботни срещ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и посещения за обмяна на оп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highlight w:val="yellow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2610"/>
        <w:gridCol w:w="1719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ре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/описание на услуг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ъзложите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рок на изпълн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начална и крайна д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йност, лв. без Д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оръки/удостоверения за добро изпълнение/договори/приемо-предавателни протоколи или други еквивалентни докумен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3:28:00Z</dcterms:modified>
  <cp:revision>23</cp:revision>
  <dc:subject/>
  <dc:title/>
</cp:coreProperties>
</file>