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, със седалище _______________ и адрес на управление __________________________________________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Представляваният (ото) от мен ............................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>(посочете лицето, коeто представлявате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е съгласен/о да участва като подизпълнител на участника       ..............................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посочете участника, на който сте подизпълнител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 процедура за определяне на изпълнител с предме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Дейностите, които ще изпълняваме като подизпълнител са:</w:t>
      </w:r>
      <w:bookmarkStart w:id="0" w:name="Text15"/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……………………..</w:t>
      </w:r>
      <w:bookmarkEnd w:id="0"/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Дял на участие ............ %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*посочва се единствено % от общата стойност на поръчката)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3:22:00Z</dcterms:modified>
  <cp:revision>20</cp:revision>
  <dc:subject/>
  <dc:title/>
</cp:coreProperties>
</file>