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708"/>
        <w:jc w:val="lef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О 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(Бенефициент-</w:t>
      </w: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наименование)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spacing w:lineRule="auto" w:line="240" w:before="0" w:after="0"/>
        <w:ind w:left="5040" w:hanging="0"/>
        <w:jc w:val="left"/>
        <w:rPr/>
      </w:pP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(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Ф Е Р Т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участие 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Подготовка и организиране на </w:t>
      </w:r>
      <w:r>
        <w:rPr>
          <w:rFonts w:cs="Times New Roman" w:ascii="Times New Roman" w:hAnsi="Times New Roman"/>
          <w:b/>
          <w:sz w:val="24"/>
          <w:szCs w:val="24"/>
        </w:rPr>
        <w:t>среща по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ъбития за разпространение на информация, семинар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ни сре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и посещения за обмяна на оп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л.: __________________, факс: ________________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 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лстат: 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Подготовка и организиране на </w:t>
      </w:r>
      <w:r>
        <w:rPr>
          <w:rFonts w:cs="Times New Roman" w:ascii="Times New Roman" w:hAnsi="Times New Roman"/>
          <w:b/>
          <w:sz w:val="24"/>
          <w:szCs w:val="24"/>
        </w:rPr>
        <w:t>среща по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ъбития за разпространение на информация, семинар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ни сре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и посещения за обмяна на оп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яваме, че при изпълнение на обекта на процедурата 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 подизпълнители.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ме срок за изпълнение на предмета на процедурата ________________ календарни месеца, считано от ________________, но не по-късно от крайния срок за изпълнение на проек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spacing w:lineRule="auto" w:line="240" w:before="0" w:after="0"/>
        <w:jc w:val="left"/>
        <w:rPr>
          <w:rFonts w:ascii="HebarU;Courier New" w:hAnsi="HebarU;Courier New" w:eastAsia="Times New Roman" w:cs="HebarU;Courier New"/>
          <w:sz w:val="24"/>
          <w:szCs w:val="20"/>
          <w:lang w:eastAsia="bg-BG"/>
        </w:rPr>
      </w:pPr>
      <w:r>
        <w:rPr>
          <w:rFonts w:eastAsia="Times New Roman" w:cs="HebarU;Courier New" w:ascii="HebarU;Courier New" w:hAnsi="HebarU;Courier New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Относно изискванията и условията, </w:t>
      </w:r>
      <w:r>
        <w:rPr/>
        <w:t>свързани с изпълнението на предмета на настоящата процедура, ще изпълним следнот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Изисквания и услов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ружение „Регионална занаятчийска камара – Хасково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Предложение на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  <w:t>Марка/модел/производител/тех-нически характеристики/ описание на услуги/дей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исквания към изпълнението и качеството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гаранционната 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то на услугата ще се удостовери с подписването на приемо-предавателен протоко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(ако е приложимо)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Правата на собственост и правата на ползване на интелектуалните продукти са на Възложителя.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: Детайлно описани в Техническото за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position w:val="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position w:val="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ЦЕНОВ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І. ЦЕНА И УСЛОВИЯ НА ДОСТАВ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Изпълнението на предмета на процедурата ще извършим при следните цени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080"/>
        <w:gridCol w:w="1620"/>
        <w:gridCol w:w="19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0"/>
                <w:szCs w:val="20"/>
              </w:rPr>
              <w:t>Описание на услугит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0"/>
                <w:szCs w:val="20"/>
              </w:rPr>
              <w:t>дейности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чна 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ща цена в лева без ДДС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йност 1: Подготовка и организиране на среща по проекта в гр. Хаск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ейност 2: Подготовка и организиране на 2 събития за разпространение на информация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публични конференции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Дейност 3: Организиране на 4 събития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еминари, работни срещи или излож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за представяне на резултатите от РП 3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„Установяване на състоянието на нещата в трансграничния регион“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ейност 4: Подготовка и организиране на 3 посещения за обмяна на опи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За изпълнение предмета на поръчката в съответствие с условията на настоящата процедура, общата цен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0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на нашата оферта възлиза на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Цифром:__________________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Словом:__________________________________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highlight w:val="green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highlight w:val="green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екларираме, че в предложената цена е спазено изискването за минимална цена на труда (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ІІ. НАЧИН НА ПЛАЩАН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едлаганият от нас начин на плащане е, както следва: __________________________</w:t>
      </w:r>
    </w:p>
    <w:p>
      <w:pPr>
        <w:pStyle w:val="Normal"/>
        <w:spacing w:lineRule="auto" w:line="240" w:before="0" w:after="0"/>
        <w:ind w:left="5664" w:firstLine="708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ри разминаване между предложените единична и обща цена, валидна ще бъде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 В случай че бъде открито такова несъответствие, ще бъдем задължени да приведем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единичн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в съответствие с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с посочване на ЕИК/Удостоверение за актуално състоя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по чл. 12, ал. 1, т. 1 .от Постановление № 160 на Министерския съвет от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икономическо и финансово състояние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технически възможности и/или квалификация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и по т. 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2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3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и документи и доказателства, изискани и посочени от бенефициента в документацията за участи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име и фамил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9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3:25:00Z</dcterms:modified>
  <cp:revision>31</cp:revision>
  <dc:subject/>
  <dc:title/>
</cp:coreProperties>
</file>