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ДЕКЛАРАЦИЯ С ПОСОЧВАНЕ НА ЕИК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, със седалище _______________ и адрес на управление __________________________________________, кандидат в процедура 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не на изпълнител с предмет </w:t>
      </w:r>
      <w:bookmarkStart w:id="0" w:name="_Hlk10921527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Управление на проекта, извършване на проучвания сред малки и средни фирми от трансграничния регион и подготовка на анализи в контекста на четвъртата индустриална революция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собена позиция №1 „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е на проекта и предоставяне на съдействие за подготовка на текущите доклади във връзка с изпълнението му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] |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[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Обособена позиция №2 „</w:t>
      </w:r>
      <w:r>
        <w:rPr>
          <w:rFonts w:cs="Times New Roman" w:ascii="Times New Roman" w:hAnsi="Times New Roman"/>
          <w:sz w:val="24"/>
          <w:szCs w:val="24"/>
        </w:rPr>
        <w:t>Извършване на SWOT анализ, оценка на готовността на МСП и идентифициране на възможностите за растеж на екосистемата на МСП в трансграничния регион в контекста на Четвъртата индустриална революция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]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(невярното се изтрива)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едставляваният от мен участник е регистриран по Закона за търговския регистър и регистъра на юридическите лица с нестопанска цел и неговият единен идентификационен код (ЕИК) е .............................................................. 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First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bidi w:val="0"/>
        <w:spacing w:lineRule="atLeast" w:line="18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2:29:00Z</dcterms:modified>
  <cp:revision>17</cp:revision>
  <dc:subject/>
  <dc:title/>
</cp:coreProperties>
</file>