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ация на кандида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, ал.1, т.1 от ПМС 160/01.07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НА КАНДИД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footnoteReference w:id="2"/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, със седалище _______________ и адрес на управление __________________________________________, - кандидат в процедур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не на изпълнител с предм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1 „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 |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2 „</w:t>
      </w:r>
      <w:r>
        <w:rPr>
          <w:rFonts w:cs="Times New Roman" w:ascii="Times New Roman" w:hAnsi="Times New Roman"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евярното се изтрива)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4"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, ч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редставляваният от мен кандидат  …………….……  </w:t>
      </w: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)</w:t>
      </w:r>
      <w:r>
        <w:rPr>
          <w:rFonts w:cs="Times New Roman" w:ascii="Times New Roman" w:hAnsi="Times New Roman"/>
          <w:sz w:val="24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ставляваният от мен кандидат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40" w:before="120" w:after="12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29:00Z</dcterms:modified>
  <cp:revision>17</cp:revision>
  <dc:subject/>
  <dc:title/>
</cp:coreProperties>
</file>