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ИСЪ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ИЗПЪЛНЕНИТЕ УСЛУГИ, КОИТО СА ЕДНАКВИ ИЛИ СХОДНИ С ПРЕДМЕТА 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ОСОБЕНА ПОЗИЦИЯ №1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ПРАВЛЕНИЕ НА ПРОЕКТА И ПРЕДОСТАВЯНЕ НА СЪДЕЙСТВИЕ ЗА ПОДГОТОВКА НА ТЕКУЩИТЕ ДОКЛАДИ ВЪВ ВРЪЗКА С ИЗПЪЛНЕНИЕТО МУ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 ПОСЛЕДНИТЕ 3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: .......................................................................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 в процедура </w:t>
      </w:r>
      <w:r>
        <w:rPr>
          <w:rFonts w:eastAsia="Times New Roman" w:cs="Times New Roman" w:ascii="Times New Roman" w:hAnsi="Times New Roman"/>
          <w:sz w:val="24"/>
          <w:szCs w:val="20"/>
        </w:rPr>
        <w:t>за определяне на изпълнител чрез „Избор с публична покана“ по чл. 50, ал. 1 от ЗУСЕФСУ и ПМС №160/01.07.2016 г. с предмет: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“Управление на проекта, извършване на проучвания сред малки и средни фирми от трансграничния регион и подготовка на анализи в контекста на четвъртата индустриална революция” по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highlight w:val="yellow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0"/>
        <w:gridCol w:w="2610"/>
        <w:gridCol w:w="1719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ре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/описание на услуга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ъзложите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рок на изпълн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начална и крайна да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йност, лв. без Д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поръки/удостоверения за добро изпълнение/договори/приемо-предавателни протоколи или други еквивалентни докумен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  20_____г.                                       ДЕКЛАРАТОР: _______________</w:t>
      </w:r>
    </w:p>
    <w:p>
      <w:pPr>
        <w:pStyle w:val="Normal"/>
        <w:spacing w:lineRule="auto" w:line="240" w:before="0" w:after="0"/>
        <w:ind w:left="360" w:firstLine="5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а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Calibri"/>
          <w:sz w:val="20"/>
          <w:szCs w:val="20"/>
          <w:lang w:val="en-US"/>
        </w:rPr>
        <w:t>www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greece</w:t>
      </w:r>
      <w:r>
        <w:rPr>
          <w:rStyle w:val="InternetLink"/>
          <w:rFonts w:cs="Calibri"/>
          <w:sz w:val="20"/>
          <w:szCs w:val="20"/>
        </w:rPr>
        <w:t>-</w:t>
      </w:r>
      <w:r>
        <w:rPr>
          <w:rStyle w:val="InternetLink"/>
          <w:rFonts w:cs="Calibri"/>
          <w:sz w:val="20"/>
          <w:szCs w:val="20"/>
          <w:lang w:val="en-US"/>
        </w:rPr>
        <w:t>bulgaria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eu</w:t>
      </w:r>
    </w:hyperlink>
    <w:r>
      <w:rPr>
        <w:rFonts w:cs="Calibri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Този документ е създаден в рамките на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ФРР и националния бюджет на участващите държави. Цялата отговорност за съдържанието на настоящия документ е на Сдружение „Регионална занаятчийска камара – Хасково“ и при никакви обстоятелства не може да се счита, че отразява официалното становище на Европейския съюз, на участващите държави, на Управляващия орган ил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2327275</wp:posOffset>
              </wp:positionH>
              <wp:positionV relativeFrom="paragraph">
                <wp:posOffset>24765</wp:posOffset>
              </wp:positionV>
              <wp:extent cx="3907155" cy="10223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155" cy="1022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7F7F7F"/>
                              <w:sz w:val="20"/>
                              <w:szCs w:val="20"/>
                            </w:rPr>
      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5pt;height:80.5pt;mso-wrap-distance-left:9.05pt;mso-wrap-distance-right:9.05pt;mso-wrap-distance-top:3.6pt;mso-wrap-distance-bottom:3.6pt;margin-top:1.95pt;mso-position-vertical-relative:text;margin-left:1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color w:val="7F7F7F"/>
                        <w:sz w:val="20"/>
                        <w:szCs w:val="20"/>
                      </w:rPr>
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109220</wp:posOffset>
              </wp:positionH>
              <wp:positionV relativeFrom="paragraph">
                <wp:posOffset>-13335</wp:posOffset>
              </wp:positionV>
              <wp:extent cx="2399030" cy="9785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9030" cy="978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14245" cy="8858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14245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9pt;height:77.05pt;mso-wrap-distance-left:9.05pt;mso-wrap-distance-right:9.05pt;mso-wrap-distance-top:3.6pt;mso-wrap-distance-bottom:3.6pt;margin-top:-1.05pt;mso-position-vertical-relative:text;margin-left:-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2214245" cy="8858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14245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bCs/>
      <w:color w:val="7F7F7F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character" w:styleId="Jlqj4b">
    <w:name w:val="jlqj4b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ce-bulgari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42:00Z</dcterms:created>
  <dc:creator/>
  <dc:description/>
  <cp:keywords/>
  <dc:language>en-US</dc:language>
  <cp:lastModifiedBy/>
  <cp:lastPrinted>2011-11-25T17:47:00Z</cp:lastPrinted>
  <dcterms:modified xsi:type="dcterms:W3CDTF">2022-09-06T12:31:00Z</dcterms:modified>
  <cp:revision>21</cp:revision>
  <dc:subject/>
  <dc:title/>
</cp:coreProperties>
</file>