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52"/>
      </w:tblGrid>
      <w:tr>
        <w:trPr>
          <w:trHeight w:val="176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76"/>
              <w:ind w:left="1080" w:hanging="10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О</w:t>
            </w:r>
          </w:p>
          <w:p>
            <w:pPr>
              <w:pStyle w:val="Normal"/>
              <w:spacing w:lineRule="auto" w:line="276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ЪКОВОДИТЕЛЯ НА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УПРАВЛЯВАЩИЯ ОРГАН НА </w:t>
            </w:r>
          </w:p>
          <w:p>
            <w:pPr>
              <w:pStyle w:val="Normal"/>
              <w:spacing w:lineRule="auto" w:line="276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РСР 2014-2020  И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МЕСТНИК-МИНИСТЪРА НА ЗЕМЕДЕЛИЕТО, ХРАНИТЕ И ГОРИТЕ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34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-Р ЛОЗАНА ВАСИЛЕВА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lineRule="auto" w:line="276"/>
              <w:ind w:left="1080" w:hanging="10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ДОБРИЛ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drawing>
                <wp:inline distT="0" distB="0" distL="0" distR="0">
                  <wp:extent cx="2438400" cy="1219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 О К Л А 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 Елена Иванова – Директор на дирекция „Развитие на селските райони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>
          <w:trHeight w:val="1418" w:hRule="atLeast"/>
        </w:trPr>
        <w:tc>
          <w:tcPr>
            <w:tcW w:w="1668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bg-BG"/>
              </w:rPr>
              <w:t>ОТНОСНО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оект на насоки за кандидатстване по процедура чрез подбор на проектни предложения по подмярка 8.1 „Залесяване и поддръжка“ от мярка 8 „Инвестиции в развитие на горските райони и подобряване жизнеспособността на горите“ от Програмата за развитие на селските райони (ПРСР) за периода 2014 - 2020 г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26, ал. 1 от Закона за управление на средствата от Европейските структурни и инвестиционни фондове (ЗУСЕСИФ), Ви представям за одобрение заповед за утвърждаване на насоки за кандидатстване по процедура чрез подбор на проектни предложения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bg-BG"/>
        </w:rPr>
        <w:t>по подмярка 8.1 „Залесяване и поддръжка“ от мярка 8 „Инвестиции в развитие на горските райони и подобряване жизнеспособността на горите“ от ПРСР 2014-2020 г.</w:t>
      </w:r>
    </w:p>
    <w:p>
      <w:pPr>
        <w:pStyle w:val="Normal"/>
        <w:spacing w:lineRule="auto" w:line="276" w:before="12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ограмата за развитие на селските райони е основния стратегически документ за прилагане на Втори стълб на Общата селскостопанска политика в България за периода 2014-2020 г. Като инструмент на Втори стълб, ПРСР е насочена към постигане на трите основни цели на ОСП:</w:t>
      </w:r>
    </w:p>
    <w:p>
      <w:pPr>
        <w:pStyle w:val="Normal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Първа цел: Повишаване на конкурентоспособността и балансирано развитие на селското и горското стопанство и преработваща промишленост;</w:t>
      </w:r>
    </w:p>
    <w:p>
      <w:pPr>
        <w:pStyle w:val="Normal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Втора цел: Опазване на екосистемите и устойчиво управление, използване на природните ресурси в земеделието, горското стопанство и хранителната промишленост, предотвратяване на климатичните промени и приспособяване към тях;</w:t>
      </w:r>
    </w:p>
    <w:p>
      <w:pPr>
        <w:pStyle w:val="Normal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Трета цел: Социално-икономическо развитие на селските райони, осигуряващо нови работни места, намаляване на бедността, социално включване и по-добро качество на живот.</w:t>
      </w:r>
    </w:p>
    <w:p>
      <w:pPr>
        <w:pStyle w:val="M"/>
        <w:spacing w:lineRule="auto" w:line="276" w:before="0" w:after="0"/>
        <w:ind w:firstLine="720"/>
        <w:contextualSpacing/>
        <w:rPr/>
      </w:pPr>
      <w:r>
        <w:rPr>
          <w:color w:val="000000"/>
        </w:rPr>
        <w:t>Подмярка 8.1 „Залесяване и поддръжка“ от мярка 8 „Инвестиции в развитие на горските райони и подобряване жизнеспособността на горите“ има следните цели: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 xml:space="preserve">1. увеличаване на лесистостта в равнинните райони с по-ниска такава; 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>2. ограничаване  на ерозията и запазване на качеството на земите в съседни територии;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>3. подобряване на водния баланс в подкрепените територии;</w:t>
      </w:r>
    </w:p>
    <w:p>
      <w:pPr>
        <w:pStyle w:val="M"/>
        <w:spacing w:lineRule="auto" w:line="276"/>
        <w:ind w:firstLine="720"/>
        <w:rPr>
          <w:color w:val="000000"/>
        </w:rPr>
      </w:pPr>
      <w:r>
        <w:rPr>
          <w:color w:val="000000"/>
        </w:rPr>
        <w:t>4. адаптиране към промените в климата.</w:t>
      </w:r>
    </w:p>
    <w:p>
      <w:pPr>
        <w:pStyle w:val="M"/>
        <w:spacing w:lineRule="auto" w:line="276" w:before="120" w:after="0"/>
        <w:ind w:firstLine="720"/>
        <w:rPr>
          <w:color w:val="000000"/>
          <w:lang w:eastAsia="en-US"/>
        </w:rPr>
      </w:pPr>
      <w:r>
        <w:rPr>
          <w:color w:val="000000"/>
        </w:rPr>
        <w:t>В чл. 9б, т. 2 от Закона за подпомагане на земеделските производители е предвидено кандидатстването по подмярка 8.1 „Залесяване и поддръжка“ да се провежда посредством Информационната система за управление и наблюдение на средствата от Европейските структурни и инвестиционни фондове (ИСУН) и по реда на Закона за управление на средствата от Европейските структурни и инвестиционни фондове (ЗУСЕСИФ). Съгласно чл. 26, ал. 1 от ЗУСЕСИФ</w:t>
      </w:r>
      <w:r>
        <w:rPr>
          <w:color w:val="000000"/>
          <w:lang w:eastAsia="en-US"/>
        </w:rPr>
        <w:t>,</w:t>
      </w:r>
      <w:r>
        <w:rPr>
          <w:rFonts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lang w:eastAsia="en-US"/>
        </w:rPr>
        <w:t xml:space="preserve">ръководителят на Управляващия орган на програмата утвърждава за всяка процедура насоки и/или друг документ, определящи условията за кандидатстване и условията за изпълнение на одобрените проекти. </w:t>
      </w:r>
    </w:p>
    <w:p>
      <w:pPr>
        <w:pStyle w:val="M"/>
        <w:spacing w:lineRule="auto" w:line="276" w:before="120" w:after="0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проекта на насоки се уреждат условията за кандидатстване за предоставяне на безвъзмездна финансова помощ и условията за изпълнение на проектни предложения по подмярка 8.1 „Залесяване и поддръжка“ от ПРСР 2014 - 2020 г. В проекта на насоки са посочени допустимите за подпомагане кандидати, допустимите за подпомагане дейности, размерът на финансовата помощ, условията за допустимост към проектните предложения и критерии за подбор.</w:t>
      </w:r>
    </w:p>
    <w:p>
      <w:pPr>
        <w:pStyle w:val="M"/>
        <w:spacing w:lineRule="auto" w:line="276" w:before="120" w:after="0"/>
        <w:ind w:firstLine="709"/>
        <w:rPr/>
      </w:pPr>
      <w:r>
        <w:rPr/>
        <w:t xml:space="preserve">Проектите </w:t>
      </w:r>
      <w:r>
        <w:rPr>
          <w:color w:val="000000"/>
          <w:lang w:eastAsia="en-US"/>
        </w:rPr>
        <w:t xml:space="preserve">по подмярката трябва да се изпълняват на територията на Република България. 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опустими за подпомагане кандидати са: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Физически лица, собственици на земеделски или неземеделски земи;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Еднолични търговци и местни поделения на вероизповеданията, собственици на земеделски или неземеделски земи;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/>
      </w:pPr>
      <w:r>
        <w:rPr>
          <w:color w:val="000000"/>
          <w:lang w:eastAsia="en-US"/>
        </w:rPr>
        <w:t>Общини, собственици на земеделски или неземеделски земи;</w:t>
      </w:r>
    </w:p>
    <w:p>
      <w:pPr>
        <w:pStyle w:val="M"/>
        <w:numPr>
          <w:ilvl w:val="0"/>
          <w:numId w:val="2"/>
        </w:numPr>
        <w:spacing w:lineRule="auto" w:line="276"/>
        <w:ind w:left="0" w:firstLine="426"/>
        <w:rPr>
          <w:color w:val="000000"/>
          <w:lang w:eastAsia="en-US"/>
        </w:rPr>
      </w:pPr>
      <w:r>
        <w:rPr>
          <w:color w:val="000000"/>
          <w:lang w:eastAsia="en-US"/>
        </w:rPr>
        <w:t>Юридически лица, собственици на земеделски или неземеделски земи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Всички кандидати трябва да докажат собственост на земята, която ще залесяват или правото си да я стопанисват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ab/>
        <w:t>Физическите лица, едноличните търговци и местните поделения на вероизповеданията трябва да са собственици на минимум 0.5 ха земеделски или неземеделски земи, в които ще извършват залесяванията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ab/>
        <w:t>Общините и юридическите лица трябва да са собственици на минимум 1.0 ха земеделски или неземеделски земи, в които ще извършват залесяванията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>Юридическите лица, с изключение на общините се подпомагат, при условие че са регистрирани по Търговския закон, Закона за кооперациите, Закона за висшето образование или Закона за вероизповеданията.</w:t>
      </w:r>
    </w:p>
    <w:p>
      <w:pPr>
        <w:pStyle w:val="M"/>
        <w:spacing w:lineRule="auto" w:line="276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Юридическите лица, с изключение на общините, лицата по Закона за вероизповеданията и Закона за висшето образование, трябва да са вписани в Търговския регистър към Агенцията по вписванията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Допустими за подпомагане са следните дейности: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1.</w:t>
        <w:tab/>
        <w:t>Залесяване с дървесни и храстови видове, което включва: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1. изготвяне на технологичен план за залесяване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2. почвоподготовка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3. закупуване на залесителен материал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4. транспорт на залесителния материал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5. временно съхранение на залесителния материал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1.6. разходи за труд при залесяване;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2. Третиране на фиданките с необходимите предпазни и защитни материали;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3. Ограждане на залесената територия.</w:t>
      </w:r>
    </w:p>
    <w:p>
      <w:pPr>
        <w:pStyle w:val="M"/>
        <w:spacing w:lineRule="auto" w:line="276"/>
        <w:ind w:firstLine="426"/>
        <w:rPr>
          <w:color w:val="000000"/>
          <w:lang w:eastAsia="en-US"/>
        </w:rPr>
      </w:pPr>
      <w:r>
        <w:rPr>
          <w:color w:val="000000"/>
          <w:lang w:eastAsia="en-US"/>
        </w:rPr>
        <w:t>4. Поддръжка на залесените площи, което включва: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4.1. попълване (презасяване или презасаждане)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4.2. отглеждане на новосъздадените горски култури до 5 години след залесяването, по схема 3 пъти за първата и втората година, 2 пъти за третата и 1 път за четвъртата и петата година;</w:t>
      </w:r>
    </w:p>
    <w:p>
      <w:pPr>
        <w:pStyle w:val="M"/>
        <w:spacing w:lineRule="auto" w:line="276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  <w:t>4.3. превантивни действия срещу дивеч, пасящи животни, вредители и болести, за да се осигурят дългосрочни резултати и да се избегне проваляне на залесяването;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одпомагат се проектни предложения, които се осъществяват на територията на Република България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Подпомагат се проектни предложения, за които са проведени процедури по реда на Закона за опазване на околната среда, Закона за биологичното разнообразие и/или Закона за защитените територии и приложимите подзаконови нормативни актове със съответния компетентен орган по околна среда.</w:t>
      </w:r>
    </w:p>
    <w:p>
      <w:pPr>
        <w:pStyle w:val="M"/>
        <w:spacing w:lineRule="auto" w:line="276"/>
        <w:ind w:firstLine="709"/>
        <w:rPr/>
      </w:pPr>
      <w:r>
        <w:rPr>
          <w:color w:val="000000"/>
          <w:lang w:eastAsia="en-US"/>
        </w:rPr>
        <w:t xml:space="preserve">Залесяването с извършва съгласно технологичен план за залесяване по чл. 3, ал. 1 от Наредба № 2 от 7.02.2013 г. за условията и реда за залесяване на горски територии и земеделски земи, използвани за създаване на специални, защитни и стопански гори и на гори в защитени територии, инвентаризация на създадените култури, тяхното отчитане и регистриране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 технологичния план следва да има идентификационни данни за залесителните обекти (отдел, подотдел и номер на поземлен имот), землище и община, в които се намират имотите. В случаите на залесяване на голини по смисъла на Закона за горите, то към проектните предложения се прилагат и таксационните описания от предходния и действащия горскостопански план или програма и предходния лесоустройствен проект, план или програма на подотделите, в които ще се извършва залесяването. 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Залесяването на нарушени територии по смисъла на Закон за устройство на територията (ЗУТ) е допустимо при условие, че са включени в одобрени общи и подробни устройствени планове на урбанизираните територии или специализирани подробни устройствени планове и се стопанисват съгласно изискванията на същия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Създаването и поддръжката на покривка само от храстова растителност е допустимо само в случаи, когато поради тежки екологични или климатични условия, не може да се очаква чрез засаждането на дървесни видове да се създаде горска покривка, като осигурява същото равнище на грижи и опазване, каквото се прилага и за горите.</w:t>
      </w:r>
    </w:p>
    <w:p>
      <w:pPr>
        <w:pStyle w:val="M"/>
        <w:spacing w:lineRule="auto" w:line="276" w:before="0" w:after="12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Залесяванията трябва да се извършват съгласно Закона за горите и свързаните с него подзаконови нормативни актове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Общият размер на безвъзмездната финансова помощ по настоящата процедура е в размер на 18 028 131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инималният размер на допустмите разходи, за които се кандидатства, за едно проектно предложение е до 4 889.50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аксималният размер на допустмите разходи, за които се кандидатства, за едно проектно предложение е до 586 740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аксималният размер на общите допустими разходи за целия период на прилагане на ПРСР 2014 – 2020 г. за един кандидат е до 977 900 лв.</w:t>
      </w:r>
    </w:p>
    <w:p>
      <w:pPr>
        <w:pStyle w:val="M"/>
        <w:spacing w:lineRule="auto" w:line="276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Максималният размер на общите допустими разходи по подмярката за периода на прилагане на ПРСР 2014 – 2020 г. не може да надвишава 977 900 лв., за бенефициентите, които помежду си са предприятия партньори или свързани предприятия по смисъла на ЗМСП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Съгласно чл. 49 от Регламент (ЕС) № 1305/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и за отмяна на Регламент (ЕО) № 1698/2005 на Съвета  и като се има предвид чл. 14, ал. 2 от Закона за управление на средствата от Европейските структурни и инвестиционни фондове, критериите за подбор и методика бяха консултирани с Комитета за наблюдение на Програма за развитие на селските райони 2014-2020 г. Комитетът за наблюдение на ПРСР 2014-2020 г. разгледа и одобри чрез писмена процедура предложението на Управляващия орган на ПРСР 2014-2020 г. за критерии за подбор на проектни предложения по подмярка 8.1.</w:t>
      </w:r>
    </w:p>
    <w:p>
      <w:pPr>
        <w:pStyle w:val="M"/>
        <w:spacing w:lineRule="auto" w:line="276" w:before="120" w:after="0"/>
        <w:ind w:firstLine="709"/>
        <w:rPr>
          <w:color w:val="000000"/>
          <w:lang w:eastAsia="en-US"/>
        </w:rPr>
      </w:pPr>
      <w:r>
        <w:rPr>
          <w:color w:val="000000"/>
          <w:lang w:eastAsia="en-US"/>
        </w:rPr>
        <w:t>Условията в проекта на насоки се основават на подмярка 8.1 „Залесяване и поддръжка“ от мярка 8 „Инвестиции в развитие на горските райони и подобряване жизнеспособността на горите“ от ПРСР 2014 - 2020 г. и на разпоредбите на правото на ЕС. В проекта на насоки са включени и условия, гарантиращи предоставяне на финансова помощ при спазване на принципите за добро финансови управление и минимизиращи риска от създаване на изкуствени условия за заобикаляне на правилата.</w:t>
      </w:r>
    </w:p>
    <w:p>
      <w:pPr>
        <w:pStyle w:val="Normal"/>
        <w:spacing w:lineRule="auto" w:line="276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оектът на заповед и насоки беше публикуван на електронната страница на Министерството на земеделието, храните и горите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нформационн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истема за управление и наблюдение на средствата от Европейските структурни и инвестиционни фондове за периода 2014 – 2020 г. и на Единния информационен портал за обща информация за управлението на Европейските структурни и инвестиционни фондове: 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www.eufunds.bg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исмени възражения и предложения в съответствие с чл. 26, ал. 4 от ЗУСЕСИФ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правените целесъобразни бележки и предложения са отразени.</w:t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76" w:before="0" w:after="120"/>
        <w:ind w:right="364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А ГОСПОЖО ЗАМЕСТНИК-МИНИСТЪР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в връзка с гореизложеното и на основание чл. 26, ал. 1 от ЗУСЕСИФ предлагам, да издадете заповед за утвърждаване на насоки за кандидатстване и насоки за изпълнение по процедура за подбор на проектни предложения по подмярка 8.1 „Залесяване и поддръжка“ от мярка 8 „Инвестиции в развитие на горските райони и подобряване жизнеспособността на горите“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 ПРСР 2014-2020 г.“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Таблица за отразяване на получените предложения и възражения по проекта на насо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drawing>
          <wp:inline distT="0" distB="0" distL="0" distR="0">
            <wp:extent cx="2438400" cy="1219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70" w:right="1134" w:gutter="0" w:header="1276" w:top="1332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360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eastAsia="Verdana" w:cs="Verdana" w:ascii="Verdana" w:hAnsi="Verdana"/>
        <w:sz w:val="16"/>
        <w:szCs w:val="16"/>
        <w:lang w:val="bg-BG" w:eastAsia="en-US"/>
      </w:rPr>
      <w:t xml:space="preserve">              </w:t>
    </w: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504" w:leader="none"/>
        <w:tab w:val="right" w:pos="9602" w:leader="none"/>
      </w:tabs>
      <w:overflowPunct w:val="true"/>
      <w:textAlignment w:val="auto"/>
      <w:rPr>
        <w:rFonts w:ascii="Verdana" w:hAnsi="Verdana" w:cs="Verdana"/>
        <w:sz w:val="16"/>
        <w:szCs w:val="16"/>
        <w:lang w:val="bg-BG" w:eastAsia="bg-BG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3.9pt;margin-top:233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Verdana" w:ascii="Verdana" w:hAnsi="Verdana"/>
        <w:sz w:val="16"/>
        <w:szCs w:val="16"/>
        <w:lang w:val="bg-BG" w:eastAsia="bg-BG"/>
      </w:rPr>
      <w:tab/>
      <w:tab/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b/>
        <w:b/>
        <w:spacing w:val="40"/>
        <w:sz w:val="26"/>
        <w:szCs w:val="26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02945</wp:posOffset>
              </wp:positionH>
              <wp:positionV relativeFrom="paragraph">
                <wp:posOffset>48895</wp:posOffset>
              </wp:positionV>
              <wp:extent cx="1270" cy="612775"/>
              <wp:effectExtent l="5080" t="635" r="508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440" cy="61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5.35pt;margin-top:3.85pt;width:0.05pt;height:48.2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1590</wp:posOffset>
          </wp:positionH>
          <wp:positionV relativeFrom="paragraph">
            <wp:posOffset>-78740</wp:posOffset>
          </wp:positionV>
          <wp:extent cx="600710" cy="83248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pacing w:val="40"/>
        <w:sz w:val="26"/>
        <w:szCs w:val="26"/>
        <w:lang w:val="en-US"/>
      </w:rPr>
      <w:t>РЕПУБЛИКА БЪЛГАРИЯ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/>
    </w:pPr>
    <w:r>
      <w:rPr>
        <w:rFonts w:cs="Arial Narrow" w:ascii="Arial Narrow" w:hAnsi="Arial Narrow"/>
        <w:spacing w:val="30"/>
        <w:sz w:val="26"/>
        <w:szCs w:val="26"/>
        <w:lang w:val="en-US"/>
      </w:rPr>
      <w:t>Министерство на земеделието</w:t>
    </w:r>
    <w:r>
      <w:rPr>
        <w:rFonts w:cs="Arial Narrow" w:ascii="Arial Narrow" w:hAnsi="Arial Narrow"/>
        <w:spacing w:val="30"/>
        <w:sz w:val="26"/>
        <w:szCs w:val="26"/>
        <w:lang w:val="bg-BG"/>
      </w:rPr>
      <w:t xml:space="preserve">, </w:t>
    </w:r>
    <w:r>
      <w:rPr>
        <w:rFonts w:cs="Arial Narrow" w:ascii="Arial Narrow" w:hAnsi="Arial Narrow"/>
        <w:spacing w:val="30"/>
        <w:sz w:val="26"/>
        <w:szCs w:val="26"/>
        <w:lang w:val="en-US"/>
      </w:rPr>
      <w:t>храните</w:t>
    </w:r>
    <w:r>
      <w:rPr>
        <w:rFonts w:cs="Arial Narrow" w:ascii="Arial Narrow" w:hAnsi="Arial Narrow"/>
        <w:spacing w:val="30"/>
        <w:sz w:val="26"/>
        <w:szCs w:val="26"/>
        <w:lang w:val="bg-BG"/>
      </w:rPr>
      <w:t xml:space="preserve"> и горите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1276" w:leader="none"/>
      </w:tabs>
      <w:overflowPunct w:val="true"/>
      <w:autoSpaceDE w:val="true"/>
      <w:spacing w:lineRule="exact" w:line="360"/>
      <w:ind w:left="1247" w:hanging="0"/>
      <w:textAlignment w:val="auto"/>
      <w:outlineLvl w:val="0"/>
      <w:rPr>
        <w:rFonts w:ascii="Arial Narrow" w:hAnsi="Arial Narrow" w:cs="Arial Narrow"/>
        <w:spacing w:val="30"/>
        <w:sz w:val="24"/>
        <w:szCs w:val="24"/>
        <w:lang w:val="en-US"/>
      </w:rPr>
    </w:pPr>
    <w:r>
      <w:rPr>
        <w:rFonts w:cs="Arial Narrow" w:ascii="Arial Narrow" w:hAnsi="Arial Narrow"/>
        <w:spacing w:val="30"/>
        <w:sz w:val="24"/>
        <w:szCs w:val="24"/>
        <w:lang w:val="en-US"/>
      </w:rPr>
      <w:t>Дирекция „Развитие на селските райони”</w:t>
    </w:r>
  </w:p>
  <w:p>
    <w:pPr>
      <w:pStyle w:val="Header"/>
      <w:rPr>
        <w:rFonts w:ascii="Arial Narrow" w:hAnsi="Arial Narrow" w:cs="Arial Narrow"/>
        <w:spacing w:val="30"/>
        <w:sz w:val="24"/>
        <w:szCs w:val="24"/>
        <w:lang w:val="bg-BG"/>
      </w:rPr>
    </w:pPr>
    <w:r>
      <w:rPr>
        <w:rFonts w:cs="Arial Narrow" w:ascii="Arial Narrow" w:hAnsi="Arial Narrow"/>
        <w:spacing w:val="3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sz w:val="24"/>
      <w:szCs w:val="24"/>
    </w:rPr>
  </w:style>
  <w:style w:type="character" w:styleId="WW8Num28z1">
    <w:name w:val="WW8Num28z1"/>
    <w:qFormat/>
    <w:rPr>
      <w:rFonts w:ascii="Symbol" w:hAnsi="Symbol" w:cs="Symbol"/>
      <w:b/>
      <w:i w:val="false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1CharChar1CharCharCharChar1">
    <w:name w:val="Char1 Char Char1 Char Char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lineRule="auto" w:line="360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1Char">
    <w:name w:val=" Char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Знак Знак Знак Char Char Char Char Char Знак Char Знак Char Знак Знак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ListParagraph">
    <w:name w:val="List Paragraph"/>
    <w:basedOn w:val="Normal"/>
    <w:qFormat/>
    <w:pPr>
      <w:widowControl w:val="false"/>
      <w:overflowPunct w:val="true"/>
      <w:ind w:left="720" w:hanging="0"/>
      <w:textAlignment w:val="auto"/>
    </w:pPr>
    <w:rPr>
      <w:rFonts w:ascii="Times New Roman" w:hAnsi="Times New Roman" w:cs="Times New Roman"/>
      <w:lang w:val="bg-BG"/>
    </w:rPr>
  </w:style>
  <w:style w:type="paragraph" w:styleId="M">
    <w:name w:val="m"/>
    <w:basedOn w:val="Normal"/>
    <w:qFormat/>
    <w:pPr>
      <w:overflowPunct w:val="true"/>
      <w:autoSpaceDE w:val="true"/>
      <w:ind w:firstLine="990"/>
      <w:jc w:val="both"/>
      <w:textAlignment w:val="auto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Times New Roman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0:00Z</dcterms:created>
  <dc:creator>ADMINISTRATOR</dc:creator>
  <dc:description/>
  <cp:keywords/>
  <dc:language>en-US</dc:language>
  <cp:lastModifiedBy>Stanislav Banchev</cp:lastModifiedBy>
  <cp:lastPrinted>2018-01-26T12:05:00Z</cp:lastPrinted>
  <dcterms:modified xsi:type="dcterms:W3CDTF">2020-07-02T05:47:00Z</dcterms:modified>
  <cp:revision>8</cp:revision>
  <dc:subject/>
  <dc:title>ДО</dc:title>
</cp:coreProperties>
</file>