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07523636"/>
            <w:bookmarkStart w:id="1" w:name="__Fieldmark__0_170752363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07523636"/>
            <w:bookmarkStart w:id="3" w:name="__Fieldmark__1_170752363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07523636"/>
            <w:bookmarkStart w:id="5" w:name="__Fieldmark__2_170752363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