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  <w:t>Приложение ПО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 xml:space="preserve">ДОПЪЛВАЩО ФИНАНСИРАНЕ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 xml:space="preserve">ОТ ПРОГРАМА „ОБРАЗОВАНИЕ“ КЪМ СТРАТЕГИЯ ЗА ВОМР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Cs/>
        </w:rPr>
        <w:t>на .............................................................................................................................................,</w:t>
      </w:r>
      <w:r>
        <w:rPr>
          <w:b/>
        </w:rPr>
        <w:t xml:space="preserve"> </w:t>
      </w:r>
      <w:r>
        <w:rPr>
          <w:bCs/>
          <w:i/>
          <w:iCs/>
        </w:rPr>
        <w:t>(</w:t>
      </w:r>
      <w:r>
        <w:rPr>
          <w:bCs/>
          <w:i/>
          <w:iCs/>
          <w:sz w:val="22"/>
          <w:szCs w:val="22"/>
        </w:rPr>
        <w:t>наименование на Местната инициативна група</w:t>
      </w:r>
      <w:r>
        <w:rPr>
          <w:bCs/>
          <w:i/>
          <w:iCs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ложение ПО се попълва към стратегията на МИГ в съответствие с представената стратегия за ВОМР за финансиране от ЕЗФРСР и изведените приоритети и цели за развитие на територията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b/>
          <w:b/>
          <w:bCs/>
          <w:lang w:val="en-US"/>
        </w:rPr>
      </w:pPr>
      <w:r>
        <w:rPr>
          <w:b/>
          <w:bCs/>
        </w:rPr>
        <w:t>Обосновка за допълващо финансиране от Програма „Образование“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Допълващото финансиране от ПО: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76852683"/>
            <w:bookmarkStart w:id="1" w:name="__Fieldmark__0_47685268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 съгласно идентифицирани </w:t>
            </w:r>
            <w:r>
              <w:rPr>
                <w:i/>
                <w:iCs/>
                <w:sz w:val="22"/>
                <w:szCs w:val="22"/>
              </w:rPr>
              <w:t>предизвикателства/нужди в сферата на образованието</w:t>
            </w:r>
            <w:r>
              <w:rPr>
                <w:sz w:val="22"/>
                <w:szCs w:val="22"/>
              </w:rPr>
              <w:t>, изведени в Анализ/и на територията на МИГ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76852683"/>
            <w:bookmarkStart w:id="3" w:name="__Fieldmark__1_47685268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целеви групи</w:t>
            </w:r>
            <w:r>
              <w:rPr>
                <w:sz w:val="22"/>
                <w:szCs w:val="22"/>
              </w:rPr>
              <w:t>, допустими по ПО, с конкретни характеристик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/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76852683"/>
            <w:bookmarkStart w:id="5" w:name="__Fieldmark__2_47685268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тип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енефициенти</w:t>
            </w:r>
            <w:r>
              <w:rPr>
                <w:sz w:val="22"/>
                <w:szCs w:val="22"/>
              </w:rPr>
              <w:t>, допустими по П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. опишете, ако е приложимо. Не се изброяват поименн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76852683"/>
            <w:bookmarkStart w:id="7" w:name="__Fieldmark__3_47685268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нализа/ите, когато е приложимо, е обоснована възможността за</w:t>
            </w:r>
            <w:r>
              <w:rPr>
                <w:i/>
                <w:iCs/>
                <w:sz w:val="22"/>
                <w:szCs w:val="22"/>
              </w:rPr>
              <w:t xml:space="preserve"> партньорство </w:t>
            </w:r>
            <w:r>
              <w:rPr>
                <w:sz w:val="22"/>
                <w:szCs w:val="22"/>
              </w:rPr>
              <w:t>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76852683"/>
            <w:bookmarkStart w:id="9" w:name="__Fieldmark__4_47685268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 на допълващото финансиране от ПО </w:t>
            </w:r>
            <w:r>
              <w:rPr>
                <w:i/>
                <w:iCs/>
                <w:sz w:val="22"/>
                <w:szCs w:val="22"/>
              </w:rPr>
              <w:t>към приоритет/цел</w:t>
            </w:r>
            <w:r>
              <w:rPr>
                <w:sz w:val="22"/>
                <w:szCs w:val="22"/>
              </w:rPr>
              <w:t xml:space="preserve"> от СВОМР и идентифицираните </w:t>
            </w:r>
            <w:r>
              <w:rPr>
                <w:i/>
                <w:iCs/>
                <w:sz w:val="22"/>
                <w:szCs w:val="22"/>
              </w:rPr>
              <w:t xml:space="preserve">предизвикателства в сферата на образованието, както и към одобрен общински стратегически документ, </w:t>
            </w:r>
            <w:r>
              <w:rPr>
                <w:sz w:val="22"/>
                <w:szCs w:val="22"/>
              </w:rPr>
              <w:t>когато е приложимо 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. Допълнете.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76852683"/>
            <w:bookmarkStart w:id="11" w:name="__Fieldmark__5_47685268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маркация и допълняемост</w:t>
            </w:r>
            <w:r>
              <w:rPr>
                <w:sz w:val="22"/>
                <w:szCs w:val="22"/>
              </w:rPr>
              <w:t xml:space="preserve"> на допълващото финансиране от ПО към СВОМР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76852683"/>
            <w:bookmarkStart w:id="13" w:name="__Fieldmark__6_47685268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ът на допълващото финансиране от ПО към СВОМР предвижда да се отчитат задължителните </w:t>
            </w:r>
            <w:r>
              <w:rPr>
                <w:i/>
                <w:iCs/>
                <w:sz w:val="22"/>
                <w:szCs w:val="22"/>
              </w:rPr>
              <w:t>индикатори</w:t>
            </w:r>
            <w:r>
              <w:rPr>
                <w:sz w:val="22"/>
                <w:szCs w:val="22"/>
              </w:rPr>
              <w:t xml:space="preserve"> съгласно Указанията на УО на ПО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76852683"/>
            <w:bookmarkStart w:id="15" w:name="__Fieldmark__7_47685268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ното допълващо финансиране от ПО към СВОМР е </w:t>
            </w:r>
            <w:r>
              <w:rPr>
                <w:i/>
                <w:iCs/>
                <w:sz w:val="22"/>
                <w:szCs w:val="22"/>
              </w:rPr>
              <w:t>представено на потенциални кандидати/партньори/заинтересовани страни/целеви групи</w:t>
            </w:r>
            <w:r>
              <w:rPr>
                <w:sz w:val="22"/>
                <w:szCs w:val="22"/>
              </w:rPr>
              <w:t xml:space="preserve"> от територията на МИГ-а, допустими съгласно Указанията на УО на П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76852683"/>
            <w:bookmarkStart w:id="17" w:name="__Fieldmark__8_47685268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, по преценка на кандидата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пълнете, ако е приложим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пример очакван брой проекти, минимален и максимален размер на БФП за проект, продължителност на проектите и краен срок на дейностите за допълващо финансиран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-142" w:firstLine="505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Дейности и размер на исканото допълващо финансиране от ПО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3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76852683"/>
            <w:bookmarkStart w:id="19" w:name="__Fieldmark__9_47685268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крепа на деца и учениц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крепа за педагогически специалисти и непедагогически персонал за работа в мултикултур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крепа на училищни/предучилищни и местни общности за активно взаимодействие в мултикултурна образовател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………… </w:t>
            </w:r>
            <w:r>
              <w:rPr>
                <w:sz w:val="22"/>
                <w:szCs w:val="22"/>
              </w:rPr>
              <w:t>лв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ан бюджет на исканото допълващо финансиране от ПО (изпълнение не по-късно от 31.12.2029 г.) към стратегията за ВОМР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08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0" w:name="_Hlk112743089"/>
    <w:bookmarkStart w:id="21" w:name="_Hlk112743089"/>
    <w:bookmarkEnd w:id="21"/>
  </w:p>
  <w:p>
    <w:pPr>
      <w:pStyle w:val="Header"/>
      <w:rPr/>
    </w:pPr>
    <w:r>
      <w:rPr/>
    </w:r>
    <w:bookmarkStart w:id="22" w:name="_Hlk112743089"/>
    <w:bookmarkStart w:id="23" w:name="_Hlk112743089"/>
    <w:bookmarkEnd w:id="2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05:00Z</dcterms:created>
  <dc:creator>anicolova</dc:creator>
  <dc:description/>
  <cp:keywords/>
  <dc:language>en-US</dc:language>
  <cp:lastModifiedBy>Author</cp:lastModifiedBy>
  <cp:lastPrinted>2008-11-03T19:41:00Z</cp:lastPrinted>
  <dcterms:modified xsi:type="dcterms:W3CDTF">2025-01-24T09:15:00Z</dcterms:modified>
  <cp:revision>13</cp:revision>
  <dc:subject/>
  <dc:title>                                                          </dc:title>
</cp:coreProperties>
</file>